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Яныльская средня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кмор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2850"/>
        <w:gridCol w:w="3552"/>
      </w:tblGrid>
      <w:tr>
        <w:trPr/>
        <w:tc>
          <w:tcPr>
            <w:tcW w:w="31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учебной работ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юкова Л.А.__________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тверждена приказ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 от 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школы 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киров Р.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ята  на заседании педагогического сов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№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7.08.2022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мотрена на заседании ШМО учителей начальных класс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1 от 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ШМ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ина А.Г.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учебному предмету «Литературное чтение» для 3 а 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зовый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Ганиева Алсу Миннигаян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 изучения учебного предмета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иды речевой и читательской деятельности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contextualSpacing/>
        <w:jc w:val="both"/>
        <w:outlineLvl w:val="1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-осознавать значимость чтения для дальнейшего обучения, саморазвития; воспринимать чтение как источник эстетического, нравственного, познавательного опыта; понимать цель чтения: удовлетворение читательского интереса и приобретение опыта чтения, поиск фактов и суждений, аргументации, иной информа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гнозировать содержание текста художественного произведения по заголовку, автору, жанру и осознавать цель чт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contextualSpacing/>
        <w:jc w:val="both"/>
        <w:outlineLvl w:val="1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-читать со скоростью, позволяющей понимать смысл прочитанног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contextualSpacing/>
        <w:jc w:val="both"/>
        <w:outlineLvl w:val="1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-различать на практическом уровне виды текстов (художественный, учебный, справочный), опираясь на особенности каждого вида текс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contextualSpacing/>
        <w:jc w:val="both"/>
        <w:outlineLvl w:val="1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-читать (вслух) выразительно доступные для данного возраста прозаические произведения и декламировать стихотворные произведения после предварительной подготовк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contextualSpacing/>
        <w:jc w:val="both"/>
        <w:outlineLvl w:val="1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-использовать различные виды чтения: изучающее, выборочное ознакомительное, выборочное поисковое, выборочное просмотровое в соответствии с целью чтения (для всех видов текстов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contextualSpacing/>
        <w:jc w:val="both"/>
        <w:outlineLvl w:val="1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-ориентироваться в содержании художественного, учебного и научно</w:t>
        <w:noBreakHyphen/>
        <w:t xml:space="preserve">популярного текста, понимать его смысл (при чтении вслух и про себя, при прослушивании)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pacing w:val="2"/>
          <w:sz w:val="24"/>
          <w:szCs w:val="24"/>
          <w:lang w:eastAsia="ru-RU"/>
        </w:rPr>
        <w:t>-для художественных тексто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: определять главну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сль и героев произведения; воспроизводить в воображении словесные художественные образы и картины жизни, изображенные автором; этически оценивать поступки персонажей, формировать свое отношение к героям произведения; определять основные события и устанавливать их последовательность; озаглавливать текст, передавая в заголовке главную мысль текста; находить в тек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сте требуемую информацию (конкретные сведения, факты, описания), заданную в явном виде; задавать вопросы по содержанию произведения и отвечать на них, подтвержд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 примерами из текста; объяснять значение слова с опорой на контекст, с использованием словарей и другой справочной литератур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для научно-популярных текс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определять основное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содержание текста; озаглавливать текст, в краткой форме отражая в названии основное содержание текста; наход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ексте требуемую информацию (конкретные сведения, факты, описания явлений, процессов), заданную в явном виде; задавать вопросы по содержанию текста и отвечать на них,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одтверждая ответ примерами из текста; объяснять зна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ие слова с опорой на контекст, с использованием словарей и другой справочной литературы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спользовать простейшие приемы анализа различных видов текстов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для художественных текс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устанавлива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аимосвязь между событиями, фактами, поступками (мотивы, последствия), мыслями, чувствами героев, опираясь на содержание текста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для научно-популярных текс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устанавливать взаимосвязь между отдельными фактами, событиями, явлениями, описаниями, процессами и между отдельными частями текста, опираясь на его содержание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спользовать различные формы интерпретации содержания текстов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для художественных текс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формулировать простые выводы, основываясь на содержании текста; составлять характеристику персонажа; интерпретировать текст, опираясь на некоторые его жанровые, структурные, языковые особенности; устанавливать связи, отношения, не высказанные в тексте напрямую, например, соотносить ситуацию и поступки героев, объяснять (пояснять) поступки героев, опираясь на содержание текста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для научно-популярных текс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формулировать простые выводы, основываясь на тексте; устанавливать связи, отношения, не высказанные в тексте напрямую, например, объяснять явления природы, пояснять описываемые события, соотнося их с содержанием текс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риентироваться в нравственном содержании прочитанного, самостоятельно делать выводы, соотносить поступки героев с нравственными нормами (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олько для художественных текс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личать на практическом уровне виды текстов (художественный и научно-популярный), опираясь на особенности каждого вида текста (для всех видов текстов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ередавать содержание прочитанного или прослушанного с учетом специфики текста в виде пересказа (полного или краткого) (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ля всех видов текс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частвовать в обсуждении прослушанного/прочитанного текста (задавать вопросы, высказывать и обосновывать собственное мнение, соблюдая правила речевого этикета и правила работы в группе), опираясь на текст или собственный опыт (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ля всех видов текс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i/>
          <w:color w:val="000000"/>
          <w:sz w:val="24"/>
          <w:szCs w:val="24"/>
          <w:lang w:eastAsia="ru-RU"/>
        </w:rPr>
        <w:t>-осмысливать эстетические и нравственные ценности художественного текста и высказывать суждение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-осмысливать эстетические и нравственные ценности 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eastAsia="ru-RU"/>
        </w:rPr>
        <w:t>художественного текста и высказывать собственное суж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ние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высказывать собственное суждение о прочитанном (прослушанном) произведении, доказывать и подтверждать его фактами со ссылками на текст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-устанавливать ассоциации с жизненным опытом, с впечатлениями от восприятия других видов искусства;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составлять по аналогии устные рассказы (повествование, рассуждение, описание).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Круг детского чтения (для всех видов текстов)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уществлять выбор книги в библиотеке (или в контролируемом Интернете) по заданной тематике или по собственному желанию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ести список прочитанных книг с целью использования его в учебной и внеучебной деятельности, в том числе для планирования своего круга чт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ставлять аннотацию и краткий отзыв на прочитанное произведение по заданному образцу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работать с тематическим каталогом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работать с детской периодикой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самостоятельно писать отзыв о прочитанной книге (в свободной форме).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Литературоведческая пропедевтика (только для художественных текстов)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спознавать некоторые отличительные особенности ху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дожественных произведений (на примерах художествен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 и средств художественной выразительности)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отличать на практическом уровне прозаический текст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стихотворного, приводить примеры прозаических и стихотворных текст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личать художественные произведения разных жанров (рассказ, басня, сказка, загадка, пословица), приводить примеры этих произведе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ходить средства художественной выразительности (метафора, олицетворение, эпитет)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>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учающийся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-воспринимать художественную литературу как вид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усства, приводить примеры проявления художественного вымысла в произведениях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иносказание, метафора, олицетворение, сравнение, эпитет)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пределять позиции героев художественного текста, позицию автора художественного текст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Творческая деятельность (только для художественных текстов)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</w:t>
      </w:r>
      <w:r>
        <w:rPr>
          <w:rFonts w:eastAsia="@Arial Unicode MS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осстанавливать текст, дополняя его начало или окончание, или пополняя его событиям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ставлять устный рассказ по репродукциям картин художников и/или на основе личного опы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ставлять устный рассказ на основе прочитанных пр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изведений с учетом коммуникативной задачи (для раз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атов)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@Arial Unicode MS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</w:t>
      </w:r>
      <w:r>
        <w:rPr>
          <w:rFonts w:eastAsia="@Arial Unicode MS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-вести рассказ (или повествование) на основе сюжета 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известного литературного произведения, дополняя и/ил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зменяя его содержание, например, рассказывать известное литературное произведение от имени одного из действующих лиц или неодушевленного предме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писать сочинения по поводу прочитанного в виде читательских аннотации или отзы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создавать серии иллюстраций с короткими текстами по содержанию прочитанного (прослушанного) произвед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оздавать проекты в виде книжек-самоделок, презентаций с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аудиовизуальной поддержкой и пояснениям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работать в группе, создавая сценарии и инсценируя прочитанное (прослушанное, созданное самостоятельно) художественное произведение, в том числе и в виде мультимедийного продукта (мультфильм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иды речевой и читательской деятельно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удир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на слух звучащей речи (высказывание собеседника, чтение различных текстов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понимание содержания звучащей речи, умение отвечать на вопросы по содержанию услышанного произведения, определение последовательности событий, осознание цели речевого высказывания, умение задавать вопрос по услышанному учебному, научно-познавательному и художественному произведению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тение вслу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ных по виду и типу текстов, передача их с помощью интонирова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тение про себ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мысла произведения при чтении про себя (доступных по объему и жанру произведений). Определение вида чтения (изучающее, ознакомительное, просмотровое, выборочное). Умение находить в тексте необходимую информацию. Понимание особенностей разных видов чтения: факта, описания, дополнения высказывания и др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разными видами текс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редставление о разных видах текста: художественных, учебных, научно-популярных – и их сравнение. Определение целей создания этих видов текс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фольклорного текста.  Прогнозирование содержания книги по ее названию и оформлению.  Самостоятельное определение темы, главной мысли, структуры; деление текста на смысловые части, их озаглавливание.  Умение работать с разными видами информации. 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иблиографическая культу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как особый вид искусства. Книга как источник необходимых знаний. Первые книги на Руси и начало книгопечатания (общее представление). Книга учебная, художественная, справочная.  Самостоятельное пользование соответствующими возрасту словарями и справочной литературо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текстом художественного произве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аглавия произведения, его адекватное соотношение с содержанием. Понимание нравственного содержания прочитанного, осознание мотивации поведения героев, анализ поступков героев с точки зрения норм морали. Самостоятельное воспроизведение текста с использованием выразительных средств языка: последовательное воспроизведение эпизода с использованием специфической для данного произведения лексики (по вопросам учителя), рассказ по иллюстрациям, пересказ. Характеристика героя произведения с использованием художественно-выразительных средств данного текста. Нахождение в тексте слов и выражений, характеризующих героя и событие. Анализ (с помощью учителя), мотивы поступка персонажа. Сопоставление поступков героев по аналогии или по контрасту. Выявление авторского отношения к герою на основе анализа текста, авторских помет, имен героев. Характеристика героя произведения. Портрет, характер героя, выраженные через поступки и речь. Освоение разных видов пересказа художественного текста: подробный, выборочный и краткий (передача основных мыслей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ый пересказ текста: определение главной мысли фрагмента, выделение опорных или ключевых слов, озаглавливание, подробный пересказ эпизода; деление текста на части, определение главной мысли каждой части и всего текста, озаглавливание каждой части и всего текста, составление плана в виде назывных предложений из текста, в виде вопросов, в виде самостоятельно сформулированного высказы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ый выборочный пересказ по заданному фрагменту: характеристика героя произведения (отбор слов, выраже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учебными, научно-популярными и другими текст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аглавия произведения; адекватное соотношение с его содержанием. Определение особенностей учебного и научно-популярного текста (передача информации).  Знакомство с простейшими приемами анализа различных видов текста: установление причинно-следственных связей. Определение главной мысли текста. Деление текста на части. Определение микротем. Ключевые или опорные слова. Построение алгоритма деятельности по воспроизведению текста. Воспроизведение текста с опорой на ключевые слова, модель, схему.</w:t>
      </w:r>
    </w:p>
    <w:p>
      <w:pPr>
        <w:pStyle w:val="Normal"/>
        <w:tabs>
          <w:tab w:val="clear" w:pos="708"/>
          <w:tab w:val="left" w:pos="91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ворение (культура речевого общ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диалогического общения: понимать вопросы, отвечать на них и самостоятельно задавать вопросы по тексту; выслушивать, не перебивая, собеседника и в вежливой форме высказывать свою точку зрения по обсуждаемому произведению (учебному, научно- познавательному, художественному тексту). Доказательство собственной точки зрения с опорой на текст или собственный опыт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ологическое речевое высказывание небольшого объема с опорой на авторский текст, по предложенной теме или в виде (форме) ответа на вопрос. Отражение основной мысли текста в высказывании. Передача содержания, прочитанного или прослушанного с учетом специфики научно-популярного, учебного и художественного текс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исьмо (культура письменной реч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письменной речи: соответствие содержания заголовку (отражение темы, места действия, характеров героев), использование в письменной речи выразительных средств языка (синонимы, антонимы, сравнение) в мини-сочинениях (повествование, описание, рассуждение), рассказ на заданную тему, отзы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уг детского чт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 устного народного творчества разных народов России. Произведения классиков отечественной литературы XIX–ХХ вв., классиков детской литературы, произведения современной отечественной (с учетом многонационального характера России) и зарубежной литературы, доступные для восприятия младших школьни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ность разных видов книг: историческая, приключенческая, фантастическая, научно-популярная, справочно-энциклопедическая литература; детские периодические издания (по выбору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мы детского чтения: фольклор разных народов, произведения о Родине, природе, детях, братьях наших меньших, добре и зле, юмористические произвед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оведческая пропедевт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ка в литературных понятиях: художественное произведение, искусство слова, автор (рассказчик), тема, герой (его портрет, поступки, мысли, речь); отношение автора к герою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редставление о композиционных особенностях построения повествования (рассказ), описания (пейзаж, портрет, интерьер), рассуждения (монолог героя, диалоги героев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овое разнообразие произведений. Малые фольклорные формы (колыбельные песни, потешки, пословицы и поговорки, загадки) — узнавание, различение, определение основного смысла. Сказки (о животных, бытовые, волшебные). Художественные особенности сказок: сказочные герои, выразительные средства, построение. Литературная (авторская) сказ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, стихотворение, басня – общее представление о жанре, особенностях построения выразительных средствах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ворческая деятельность учащихся (на основе литературных произведений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ция текста литературного произведения в творческой деятельности учащихся: чтение по ролям, инсценированные, драматизация; устное словесное рисование, знакомство с различными способами работы с деформированным текстом и использование их (установление причинно-следственных связей, последовательности событий: соблюдение этапности в выполнении действий); изложение с элементами сочинения, создание собственного текста на основе </w:t>
      </w:r>
      <w:r>
        <w:rPr>
          <w:rFonts w:cs="Times New Roman" w:ascii="Times New Roman" w:hAnsi="Times New Roman"/>
          <w:i/>
          <w:sz w:val="24"/>
          <w:szCs w:val="24"/>
        </w:rPr>
        <w:t>художественного произведения (текст по аналогии), репродукций картин художников, по серии иллюстраций к произведению или на основе личного опы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 тематическое планирование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004"/>
        <w:gridCol w:w="1417"/>
        <w:gridCol w:w="1418"/>
        <w:gridCol w:w="1134"/>
      </w:tblGrid>
      <w:tr>
        <w:trPr>
          <w:trHeight w:val="12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№</w:t>
            </w:r>
          </w:p>
        </w:tc>
        <w:tc>
          <w:tcPr>
            <w:tcW w:w="5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Тема ур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ата провед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Прим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чание</w:t>
            </w:r>
          </w:p>
        </w:tc>
      </w:tr>
      <w:tr>
        <w:trPr>
          <w:trHeight w:val="12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5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Кал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ср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Фак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чес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й ср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Введение. Знакомство с учебником.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Книга как особый вид искусства. Книга как источник необходимых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Знакомство с названием раздела.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Первые книги на Руси и начало книгопечатания (общее представление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Рукописные книги Древней Руси. Подготовка сообщ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65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Первопечатник Иван Фёдоров. Урок – путешествие в прошлое. Оценка дости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3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Знакомство с названием раздела. Русские народные песни. Докучные сказки.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Схожесть тем, идей, героев в фольклоре разных народов. Самостоятельное воспроизведение текста с использованием выразительных средств языка: последовательное воспроизведение эпизода с использованием специфической для данного произведения лексики (по вопросам учителя), рассказ по иллюстрациям, переска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Произведения прикладного искусства: гжельская и хохломская посуда, дымковская и богородская игрушк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ходная 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едения устного народного творчества разных народов Росс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Русская народная сказка «Сестрица Алёнушка и братец Иванушка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Понимание нравственного содержания прочитанного, осознание мотивации поведения героев, анализ поступков героев с точки зрения норм мора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Русская народная сказка «Сестрица Алёнушка и братец Иванушка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Осознание понятия «Родина», представления о проявлении любви к Родине в литературе разных народов (на примере народов России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Русская народная сказка «Иван-царевич и Серый Волк».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Самостоятельный выборочный пересказ по заданному фрагменту: характеристика героя произведения (отбор слов, выраже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Русская народная сказка «Сивка – Бурка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Вычленение и сопоставление эпизодов из разных произведений по общности ситуаций, эмоциональной окраске, характеру поступков герое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Обобщающий урок по разделу «Устное народное творчество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Н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Оценка достижен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ность разных видов книг: историческая, приключенческая, фантастическая, научно-популярная, справочно-энциклопедическая литература; детские периодические издания (по выбору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Проект «Сочиняем волшебную сказку».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амостоятельное определение темы, главной мысли, структуры; деление текста на смысловые части, их озаглавливание. Умение работать с разными видами ин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Знакомство с названием раздел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Как научиться читать стихи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Ф. И. Тютчев «Весенняя гроза», «Листь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Сочинение-миниатюра «О чём расскажут осенние листья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А. А. Фет «Мама! Глянь-ка из окошка…», «Зреет рожь над жаркой нивой…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Описание природы в стихах И. С. Никитина, Л. Гемм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Картины природы в стихотворениях  И. С. Никити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«Полно, степь моя, спать беспробудно …», «Встреча зи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ирическ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тихотворения И. З. Сурик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«Детство», «Зим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Обобщающий урок по разделу «Поэтическая тетрадь 1». Оценка достиж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6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Лирические стихотворения А. С. Пушки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«Зимнее утро», «Зимний вечер». Те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А. С. Пушкин «Сказка о царе Салтане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Характеристика героя произведения с использованием художественно-выразительных средств данного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А. С. Пушкин «Сказка о царе Салтане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Нахождение в тексте слов и выражений, характеризующих героя и событие. Анализ (с помощью учителя), мотивы поступка персонаж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@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Cs/>
                <w:color w:val="000000"/>
                <w:sz w:val="24"/>
                <w:szCs w:val="24"/>
              </w:rPr>
              <w:t>Адекватное понимание содержания звучащей речи, умение отвечать на вопросы по содержанию услышанного произведения, определение последовательности событий, осознание цели речевого высказывания, умение задавать вопрос по услышанному учебному, научно</w:t>
              <w:noBreakHyphen/>
              <w:t>познавательному и художественному произведению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Иван Андреевич Крылов. «Мартышка и оч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ных по виду и типу текстов, передача их с помощью интонирова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И. А. Крылов «Зеркало и Обезья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6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вида чтения (изучающее, ознакомительное, просмотровое, выборочное).Умение находить в тексте необходимую информацию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И. А. Крылов «Ворона и Лисиц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е представление о разных видах текста: художественных, учебных, научно-популярных – и их сравнени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М.Ю. Лермонтов «Горные вершины», «На севере диком стоит одиноко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Красота природы в стихах М.Ю. Лермонто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 «Утёс», «Осень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тство Л. Н. Толстого (из воспоминаний писателя). Л. Н. Толстой «Акула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.Н.Толстой «Прыж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Л.Н.Толстой «Лев и собачк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опоставление поступков героев по аналогии или по контрасту. Выявление авторского отношения к герою на основе анализа текста, авторских помет, имен герое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Л.Н.Толстой «Какая бывает роса на траве».Л.Н.Толстой «Куда девается вода из моря?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Обобщающий урок по разделу «Великие русские писатели». Оценка дости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Знакомство с названием раздел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редства художественной выразительности в произведениях  Н. А. Некрасо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«Славная осень!»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«Не ветер бушует над бором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Н. А. Некрасов «Дедушка Мазай и зайцы».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Устное сочинение как продолжение прочитанного произведения, отдельных его сюжетных линий, короткий рассказ по рисункам либо на заданную те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@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Cs/>
                <w:color w:val="000000"/>
                <w:sz w:val="24"/>
                <w:szCs w:val="24"/>
              </w:rPr>
              <w:t>Понимание заглавия произведения; адекватное соотношение с его содержанием. Определение особенностей учебного и научно-популярного текста (передача информации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К.Д.Бальмонт «Золотое сл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@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Cs/>
                <w:color w:val="000000"/>
                <w:sz w:val="24"/>
                <w:szCs w:val="24"/>
              </w:rPr>
              <w:t>Деление текста на части. Определение микротем. Ключевые или опорные слов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И.А.Бунин «Детство», «Полевые цветы», «Густой зеленый ельник у дороги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Обобщающий раздел по теме «Поэтическая тетрадь 2». Оценка дости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Знакомство с разделом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Присказ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Д. Н. Мамин - Сибиря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 «Алёнушкины сказки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претация текста литературного произведения в творческой деятельности учащихся: устное словесное рисование, знакомство с различными способами работы с деформированным текстом и использование их (установление причинно-следственных связей, последовательности событий: соблюдение этапности в выполнении действий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Трусость и храбрость в произведениях Д.Н. Мами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-Сибиря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«Сказка про храброго зайца – длинные уши, косые глаза, короткий хвост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претация текста литературного произведения в творческой деятельности учащихся: чтение по ролям, инсценирование, драма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Знакомство с главными героями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В. М. Гаршин «Лягушка – путешественница».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терпретация текста литературного произведения в творческой деятельности учащихся:изложение с элементами сочинения, создание собственного текста на основе 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художественного произведения (текст по аналогии), репродукций картин художников, по серии иллюстраций к произведению или на основе личного опыта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По заслугам и оплатам В. Ф. Одоевского « Мороз Иванович»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Обобщающий урок по разделу «Литературные сказки». Оценка дости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Знакомство с названием раздела.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Ориентировка в литературных понятиях: художественное произведение, художественный образ, искусство слова, автор (рассказчик), сюжет, те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Сказочные и реальные поступ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М. Горький «Случай с Евсейко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Творчество К. Г. Паустов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«Растрёпанный воробей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Поступки главных  герое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обный пересказ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Знакомство с главными героями рассказа А. И. Куприна  «Слон» Особенности жанра – расска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Мое отношение к рассказу « Слон» А. И. Куприна.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Герой произведения: его портрет, речь, поступки, мысли; отношение автора к геро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Обобщающий урок по разделу «Были – небылицы». Оценка дости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Знакомство с названием раздела. Саша Черный «Что ты тискаешь утёнка?...», Произведения С. Чёрного « Воробей», «Сл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знь и творчество А. Блока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 w:eastAsia="ru-RU"/>
              </w:rPr>
              <w:t xml:space="preserve">«Ветхая избушка», «Сны», «Ворона». </w:t>
            </w:r>
            <w:r>
              <w:rPr>
                <w:rFonts w:eastAsia="@Arial Unicode MS" w:cs="Times New Roman" w:ascii="Times New Roman" w:hAnsi="Times New Roman"/>
                <w:bCs/>
                <w:color w:val="000000"/>
                <w:sz w:val="24"/>
                <w:szCs w:val="24"/>
              </w:rPr>
              <w:t>Краткий пересказ текста (выделение главного в содержании текст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С. А. Есенин «Черёмуха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Урок- викторина по разделу «Поэтическая тетрадь1» Оценка достижен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о словом (распознавать прямое и переносное значения слов, их многозначность), целенаправленное пополнение активного словарного запа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Знакомство с названием раздел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Сочинение на основе художественного текста.  М.М. Пришвин «Моя Родина»  ,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Творчество И. С. Соколов- Микитова «Листопадничек».  Сказочные герои в произведении Соколов-Микитова «Листопадничек»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Знакомство с героями В. И. Белова «Малька провинилась». Характер и поступки в произведении В.И. Бел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« Ещё про Мальку»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Творчество В. В. Биан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«Мышонок Пик»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построение плана собственного высказывания. Отбор и использование выразительных средств языка (синонимы, антонимы, сравнение) с учетом особенностей монологического высказыва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Творчество В. В. Бианки «Мышонок Пик».  Жизнь и творчество Б. С. Житкова «Про обезьянку». Характер и поступки героев произведения Б. С. Житкова «Про обезьянку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Смешные и правдивые истории дружбы А. Лепетухин « Хехцирские сказки». Творчество В. П. Астафьева «Капалуха»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Знакомство с героями произведения В. Ю. Драгунского «Он живой и светится». Урок-конференци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« Земля - наш дом родной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Обобщающий урок по разделу «Люби живое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тих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Знакомство с названием раздела. С. Я. Маршак «Гроза днём», «В лесу над росистой поляной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А. Л. Барто «Разлука», А.Л.Барто «В театр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. В. Михалков «Если». Лирика Е. А. Благининой «Кукушка», «Котёнок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Обобщающий урок по разделу «Поэтическая тетрадь 2». Оценка достижен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письменной речи: соответствие содержания заголовку (отражение темы, места действия, характеров герое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Знакомство с названием раздела. Р. А. Максимов. Творчество Б. Шергина. «Собирай по ягодке – наберёшь кузов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ихи А. П. Платонова «Цветок на земле», «Ещё мама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в письменной речи выразительных средств языка (синонимы, антонимы, сравн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Творчество М. М. Зощенк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«Золотые слова», «Великие путешественники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-6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Жизнь и творчество Н. Н. Носо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«Федина задача», «Телефон». Обобщение по разделу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Внеклассное чтение В. Ю. Драгу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комство с названием раздел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едение Л. Кассиль «Отметки Риммы Лебедевой». А. Максимов «На застав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Жизнь и творчество Ю. И. Ермолаева. «Проговорился». Добрые произведения  Ю.И. Ермолаева «Воспитател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Итоговая 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Повторение. Герои произведения Г. Остера «Вредные советы».  Характер и поступки в произведении Г. Остера «Как получаются легенды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Стихи Р.  Сефа  «Веселые стихи». Использов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мини-сочинениях (повествование, описание, рассуждение), рассказ на заданную тему, отзы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Повторение. А. Краснов « Чудеса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Конференция по разделу « По страницам детских журналов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Оценка дости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Повторен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Знакомство с названием раздел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Мифы Древней Греции «Храбрый Персей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Повторение. Творчество Г. Х. Андерсе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«Гадкий утёнок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Повторение. Н. Рыжих « Лебед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Оценка дости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2 Знак1"/>
    <w:qFormat/>
    <w:rPr>
      <w:rFonts w:ascii="Calibri" w:hAnsi="Calibri" w:eastAsia="Calibri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Courier New" w:hAnsi="Courier New" w:eastAsia="Times New Roman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9:16:00Z</dcterms:created>
  <dc:creator>Пользователь</dc:creator>
  <dc:description/>
  <cp:keywords/>
  <dc:language>en-US</dc:language>
  <cp:lastModifiedBy>alsu_ganieva80@mail.ru</cp:lastModifiedBy>
  <cp:lastPrinted>2019-08-28T15:06:00Z</cp:lastPrinted>
  <dcterms:modified xsi:type="dcterms:W3CDTF">2022-10-13T07:37:00Z</dcterms:modified>
  <cp:revision>18</cp:revision>
  <dc:subject/>
  <dc:title/>
</cp:coreProperties>
</file>